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júna 20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schválenie kúpy pozemkov parc. č. 234/6 a 234/24</w:t>
      </w:r>
      <w:r>
        <w:rPr>
          <w:rFonts w:cs="Arial" w:ascii="Arial" w:hAnsi="Arial"/>
          <w:b/>
          <w:bCs/>
        </w:rPr>
        <w:t xml:space="preserve"> v obci Častá pre potreby deinštitucionalizácie sociálnych služieb – DSS a ZPB MEREM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u w:val="single"/>
        </w:rPr>
        <w:t>Materiál predkladá:</w:t>
      </w:r>
      <w:r>
        <w:rPr>
          <w:rFonts w:cs="Arial" w:ascii="Arial" w:hAnsi="Arial"/>
          <w:szCs w:val="22"/>
        </w:rPr>
        <w:tab/>
        <w:tab/>
        <w:tab/>
        <w:tab/>
        <w:tab/>
        <w:tab/>
      </w:r>
      <w:r>
        <w:rPr>
          <w:rFonts w:cs="Arial" w:ascii="Arial" w:hAnsi="Arial"/>
          <w:szCs w:val="22"/>
          <w:u w:val="single"/>
        </w:rPr>
        <w:t>Materiál obsahuje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</w:rPr>
        <w:t>Ing. Igor Bendík</w:t>
        <w:tab/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rFonts w:cs="Arial" w:ascii="Arial" w:hAnsi="Arial"/>
          <w:szCs w:val="22"/>
        </w:rPr>
        <w:t>podpredseda BSK</w:t>
        <w:tab/>
        <w:tab/>
        <w:tab/>
        <w:tab/>
        <w:tab/>
        <w:tab/>
        <w:t>2. Dôvodová správa</w:t>
      </w:r>
    </w:p>
    <w:p>
      <w:pPr>
        <w:pStyle w:val="Normal"/>
        <w:ind w:left="4956"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. Stanoviská komisií</w:t>
      </w:r>
    </w:p>
    <w:p>
      <w:pPr>
        <w:pStyle w:val="Normal"/>
        <w:rPr/>
      </w:pPr>
      <w:r>
        <w:rPr>
          <w:rFonts w:cs="Arial" w:ascii="Arial" w:hAnsi="Arial"/>
          <w:szCs w:val="22"/>
        </w:rPr>
        <w:t xml:space="preserve">PhDr. Gabriella Németh  </w:t>
        <w:tab/>
        <w:t xml:space="preserve"> </w:t>
        <w:tab/>
        <w:tab/>
        <w:tab/>
        <w:tab/>
        <w:t>4. Prílohy</w:t>
        <w:tab/>
        <w:tab/>
      </w:r>
    </w:p>
    <w:p>
      <w:pPr>
        <w:pStyle w:val="Normal"/>
        <w:rPr/>
      </w:pPr>
      <w:r>
        <w:rPr>
          <w:rFonts w:cs="Arial" w:ascii="Arial" w:hAnsi="Arial"/>
          <w:szCs w:val="22"/>
        </w:rPr>
        <w:t>podpredsedníčka BSK</w:t>
        <w:tab/>
        <w:t xml:space="preserve"> 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cs="Arial" w:ascii="Arial" w:hAnsi="Arial"/>
          <w:szCs w:val="22"/>
          <w:u w:val="single"/>
        </w:rPr>
        <w:t>Zodpovední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gr. Michaela Šop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aditeľka odboru sociálnych vecí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gr. Barbora Lukáč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aditeľka odboru stratégie územného rozvoja  a riadenia projektov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Jozef Chynoranský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iaditeľ odboru IČSM a V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Matúš Šara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právneho oddelenia</w:t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Spracovateľ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g. Stanislav Malík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edúci oddelenia nákupu a kontroly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UDr. Lucia Leflerová, PhD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ferent právneho oddelenia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gr. Viktória Dobošová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ferent oddelenia riadenia projektov</w:t>
      </w:r>
      <w:r>
        <w:rPr>
          <w:rFonts w:cs="Arial" w:ascii="Arial" w:hAnsi="Arial"/>
          <w:b/>
          <w:szCs w:val="22"/>
        </w:rPr>
        <w:t xml:space="preserve">   </w:t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jún 2017</w:t>
      </w:r>
    </w:p>
    <w:p>
      <w:pPr>
        <w:pStyle w:val="Normal"/>
        <w:jc w:val="center"/>
        <w:rPr/>
      </w:pPr>
      <w:r>
        <w:rPr>
          <w:rFonts w:cs="Arial" w:ascii="Arial" w:hAnsi="Arial"/>
        </w:rPr>
        <w:t>N á v r h     u z n e s e n i 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 č. ........ /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o dňa 23.06.201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tupiteľstvo Bratislavského samosprávneho kraja po prerokovaní materiál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 c h v a ľ u j 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1.</w:t>
        <w:tab/>
        <w:t>kúpu nehnuteľného majetku - pozemku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b/>
          <w:bCs/>
        </w:rPr>
        <w:t>parcela reg. „C“ č. 234/24</w:t>
      </w:r>
      <w:r>
        <w:rPr>
          <w:rFonts w:cs="Arial" w:ascii="Arial" w:hAnsi="Arial"/>
          <w:bCs/>
        </w:rPr>
        <w:t>, o výmere 516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: záhrady, zapísaná na LV č. 1551 pre okres: Pezinok, obec: Častá, k.ú.: Častá, vedenom Okresným úradom Pezinok, odbor katastráln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720" w:hanging="0"/>
        <w:jc w:val="both"/>
        <w:outlineLvl w:val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bezpodielového spoluvlastníctva manželov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 a priezvisko:</w:t>
        <w:tab/>
        <w:t>Jaroslav Kulifaj, rod. Kulifaj</w:t>
      </w:r>
    </w:p>
    <w:p>
      <w:pPr>
        <w:pStyle w:val="Normal"/>
        <w:jc w:val="both"/>
        <w:rPr/>
      </w:pPr>
      <w:r>
        <w:rPr>
          <w:rFonts w:cs="Arial" w:ascii="Arial" w:hAnsi="Arial"/>
        </w:rPr>
        <w:t>Trvalý pobyt:</w:t>
        <w:tab/>
        <w:tab/>
        <w:tab/>
        <w:t>Kafendova 30, 831 06 Bratisl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tum narodenia:</w:t>
        <w:tab/>
        <w:tab/>
        <w:t>xxx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dné číslo:</w:t>
        <w:tab/>
        <w:tab/>
        <w:tab/>
        <w:t>xxxxxxxxxx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 a priezvisko:</w:t>
        <w:tab/>
        <w:t>Oľga Kulifajová, rod. Lefková</w:t>
      </w:r>
    </w:p>
    <w:p>
      <w:pPr>
        <w:pStyle w:val="Normal"/>
        <w:jc w:val="both"/>
        <w:rPr/>
      </w:pPr>
      <w:r>
        <w:rPr>
          <w:rFonts w:cs="Arial" w:ascii="Arial" w:hAnsi="Arial"/>
        </w:rPr>
        <w:t>Trvalý pobyt:</w:t>
        <w:tab/>
        <w:tab/>
        <w:tab/>
        <w:t>Kafendova 30, 831 06 Bratisl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tum narodenia:</w:t>
        <w:tab/>
        <w:tab/>
        <w:t>xxx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dné číslo:</w:t>
        <w:tab/>
        <w:tab/>
        <w:tab/>
        <w:t>xxxxxxxxxx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 výlučného vlastníctva Bratislavského samosprávneho kraja za kúpnu cenu vo výške 69 €/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(slovom šesťdesiatdeväť Eur/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), a teda za kúpnu cenu v celkovej výške 35.604 € (slovom tridsaťpäťtisícšesťstoštyri €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2.</w:t>
        <w:tab/>
        <w:t>kúpu nehnuteľného majetku - pozemku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5"/>
        </w:numPr>
        <w:autoSpaceDE w:val="false"/>
        <w:spacing w:before="0" w:after="60"/>
        <w:jc w:val="both"/>
        <w:outlineLvl w:val="0"/>
        <w:rPr/>
      </w:pPr>
      <w:r>
        <w:rPr>
          <w:rFonts w:cs="Arial" w:ascii="Arial" w:hAnsi="Arial"/>
          <w:b/>
          <w:bCs/>
        </w:rPr>
        <w:t xml:space="preserve">parcela reg. „C“ č. 234/6, </w:t>
      </w:r>
      <w:r>
        <w:rPr>
          <w:rFonts w:cs="Arial" w:ascii="Arial" w:hAnsi="Arial"/>
          <w:bCs/>
        </w:rPr>
        <w:t>o výmere 728 m</w:t>
      </w:r>
      <w:r>
        <w:rPr>
          <w:rFonts w:cs="Arial" w:ascii="Arial" w:hAnsi="Arial"/>
          <w:bCs/>
          <w:vertAlign w:val="superscript"/>
        </w:rPr>
        <w:t>2</w:t>
      </w:r>
      <w:r>
        <w:rPr>
          <w:rFonts w:cs="Arial" w:ascii="Arial" w:hAnsi="Arial"/>
          <w:bCs/>
        </w:rPr>
        <w:t>, druh pozemku: záhrady, zapísaná na LV č. 1548 pre okres: Pezinok, obec: Častá, k.ú.: Častá, vedenom Okresným úradom Pezinok, odbor katastráln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720" w:hanging="0"/>
        <w:jc w:val="both"/>
        <w:outlineLvl w:val="0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 podielového spoluvlastníctv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 a priezvisko:</w:t>
        <w:tab/>
        <w:t>Oľga Kulifajová, rod. Lefková</w:t>
      </w:r>
    </w:p>
    <w:p>
      <w:pPr>
        <w:pStyle w:val="Normal"/>
        <w:jc w:val="both"/>
        <w:rPr/>
      </w:pPr>
      <w:r>
        <w:rPr>
          <w:rFonts w:cs="Arial" w:ascii="Arial" w:hAnsi="Arial"/>
        </w:rPr>
        <w:t>Trvalý pobyt:</w:t>
        <w:tab/>
        <w:tab/>
        <w:tab/>
        <w:t>Kafendova 30, 831 06 Bratisla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tum narodenia:</w:t>
        <w:tab/>
        <w:tab/>
        <w:t>xxx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dné číslo:</w:t>
        <w:tab/>
        <w:tab/>
        <w:tab/>
        <w:t>xxxxxxxxxx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luvlastnícky podiel o veľkosti 1/2</w:t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no a priezvisko:</w:t>
        <w:tab/>
        <w:t>Božena Jablonovská, rod. Lefk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valý pobyt:</w:t>
        <w:tab/>
        <w:tab/>
        <w:tab/>
        <w:t>Hlavná 279/109, 900 89 Čast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átum narodenia:</w:t>
        <w:tab/>
        <w:tab/>
        <w:t>xxxxxxxxxx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odné číslo:</w:t>
        <w:tab/>
        <w:tab/>
        <w:tab/>
        <w:t>xxxxxxxxxx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poluvlastnícky podiel o veľkosti 1/2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 výlučného vlastníctva Bratislavského samosprávneho kraja za kúpnu cenu vo výške 69 €/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(slovom šesťdesiatdeväť Eur/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), a teda za kúpnu cen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 xml:space="preserve">v celkovej výške 50.232 € (slovom päťdesiattisícdvestotridsaťdva €). </w:t>
      </w:r>
      <w:r>
        <w:rPr>
          <w:rFonts w:cs="Arial" w:ascii="Arial" w:hAnsi="Arial"/>
        </w:rPr>
        <w:t>Parcela je vytvorená zameraným Geometrickým plánom vyhotoveným Ing. Martinom Jurčovičom – GEODET, 900 85 Vištuk 342, IČO: 44 398 484, číslo plánu 18/2017, náčrt č. 456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B.  u k l a d á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2"/>
        </w:rPr>
        <w:t>riaditeľovi Úradu Bratislavského samosprávneho kraja zabezpečiť všetky právne úkony spojené s prevodom vlastníckeho práva k nehnuteľnému majetku špecifikovanému v časti A. tohto uznesenia do výlučného vlastníctva Bratislavského samosprávneho kraja za nasledovných podmienok: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edávajúci podpíšu kúpnu zmluvu do 60 dní od schválenia uznesenia v Zastupiteľstve Bratislavského samosprávneho kraja s tým, že ak v tejto lehote predávajúci nepodpíšu kúpnu zmluvu, uznesenie stráca platnosť,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predávajúci predložia úradne overený Geometrický plán vyhotovený Ing. Martinom Jurčovičom – GEODET, 900 85 Vištuk 342, IČO: 44 398 484, číslo plánu 18/2017, náčrt č. 456 príslušnému okresnému úradu, katastrálnemu odboru za účelom jeho zápisu najneskôr spolu s návrhom na vklad vlastníckeho práva do katastra nehnuteľností,  </w:t>
      </w:r>
    </w:p>
    <w:p>
      <w:pPr>
        <w:pStyle w:val="Odsekzoznamu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BSK požiada o zriadenie vinkulácie na účte v prospech predávajúcich do 21 kalendárnych dní od nadobudnutia účinnosti kúpnej zmluvy v zmysle § 47a zákona č. 40/1964 Zb. Občianskeho zákonníka v znení neskorších predpisov. Kúpna cena bude uhradená predávajúcim po predložení originálu výpisov z listov vlastníctva za kumulatívneho splnenia nasledovných podmienok: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nadobudne predmet kúpy do výlučného vlastníctva,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v časti C listu vlastníctva bez zápisu.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  <w:tab/>
        <w:tab/>
        <w:tab/>
        <w:tab/>
        <w:tab/>
        <w:tab/>
        <w:tab/>
        <w:t xml:space="preserve">       T: 30.11.2017</w:t>
      </w:r>
    </w:p>
    <w:p>
      <w:pPr>
        <w:pStyle w:val="Normal"/>
        <w:autoSpaceDE w:val="fals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spacing w:before="0" w:after="120"/>
        <w:jc w:val="center"/>
        <w:rPr/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Normal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Odsekzoznam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stupiteľstvo Bratislavského samosprávneho kraja schválilo dňa 16.12.2016 Uznesením č. 133/2016 zámer kúpy nehnuteľností (pozemkov a bytov) v okrese Pezinok do výlučného vlastníctva BSK za účelom realizácie projektu „Podpora deinštitucionalizácie sociálnych služieb v okrese Pezinok – DSS a ZPB MEREMA“ podľa akčného plánu BSK OSV_5, v súlade s Transformačným plánom schváleným Uznesením č. 68/2016 zo dňa 24.06.2016. Podstatou celého projektu a samotnej deinštitucionalizácie je prechod z inštitucionálnej formy poskytovania sociálnej služby na komunitnú formu. V podmienkach DSS a ZPB MEREMA je deinštitucionalizácia a transformácia zariadenia zameraná na zvýšenie kvality poskytovania sociálnych služieb predovšetkým prostredníctvom zmeny prístupu pri poskytovaní sociálnych služieb a zmeny fyzického prostredia. Sociálna služba bude poskytovaná prijímateľom sociálnej služby v troch novovybudovaných rodinných dvojdomoch, v ktorých sa budú nachádzať dve domácnosti, každá maximálne pre šiestich prijímateľov sociálnej služby a dvoch štvorizbových bytoch, v ktorých bude poskytovaná sociálna služba prijímateľom s nízkou mierou podpor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znesením č. 133/2016 bolo taktiež schválené zloženie komisie poverenej hodnotením ponúk a výberom konkrétnych nehnuteľností v zmysle stanovených kritérií, a teda troch pozemkov, na ktorých budú vybudované dvojdomy a dvoch štvorizbových bytov (kúpa dvoch štvorizbových bytov bola už schválená Zastupiteľstvom BSK dňa 31.03.2017 uzneseniami č. 31/2017 a 32/2017). </w:t>
      </w:r>
      <w:r>
        <w:rPr>
          <w:rFonts w:cs="Arial" w:ascii="Arial" w:hAnsi="Arial"/>
          <w:b/>
        </w:rPr>
        <w:t xml:space="preserve">Komisia poverená hodnotením ponúk a výberom nehnuteľností na svojom zasadnutí dňa 03.05.2017 schválila výber nasledovných susediacich parciel, na základe dosiahnutého počtu bodov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parcela reg. „C“ č. 234/24</w:t>
      </w:r>
      <w:r>
        <w:rPr>
          <w:rFonts w:cs="Arial" w:ascii="Arial" w:hAnsi="Arial"/>
        </w:rPr>
        <w:t>, o výmere 51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áhrady, zapísaná na LV č. 1551 pre okres: Pezinok, obec: Častá, k.ú.: Častá, vedenom Okresným úradom Pezinok, odbor katastrálny (ďalej len „predmet kúpy A“)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rcela reg. „C“ č. 234/6</w:t>
      </w:r>
      <w:r>
        <w:rPr>
          <w:rFonts w:cs="Arial" w:ascii="Arial" w:hAnsi="Arial"/>
        </w:rPr>
        <w:t>, o výmere 72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druh pozemku: záhrady, zapísaná na LV č. 1548 pre okres: Pezinok, obec: Častá, k.ú.: Častá, vedenom Okresným úradom Pezinok, odbor katastrálny (ďalej len „predmet kúpy B“ a spolu „pozemok“)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vedený stav na LV č. 1548 v súčasnosti ešte nezodpovedá aktuálnemu výpisu z listu vlastníctva a zakresleniu v katastrálnej mape, nakoľko </w:t>
      </w:r>
      <w:r>
        <w:rPr>
          <w:rFonts w:cs="Arial" w:ascii="Arial" w:hAnsi="Arial"/>
          <w:b/>
        </w:rPr>
        <w:t>výmera a presné hranice pozemku sú zmenené a určené zameraním - Geometrickým plánom</w:t>
      </w:r>
      <w:r>
        <w:rPr>
          <w:rFonts w:cs="Arial" w:ascii="Arial" w:hAnsi="Arial"/>
        </w:rPr>
        <w:t xml:space="preserve">, ktorého vyhotoviteľom je Ing. Martin Jurčovič – GEODET, 900 85 Vištuk 342, IČO: 44 398 484, číslo plánu 18/2017, náčrt č. 456 (ďalej len „Geometrický plán“). </w:t>
      </w:r>
      <w:r>
        <w:rPr>
          <w:rFonts w:cs="Arial" w:ascii="Arial" w:hAnsi="Arial"/>
          <w:b/>
        </w:rPr>
        <w:t>Geometrický plán bude predložený predávajúcimi príslušnému okresnému úradu, katastrálnemu odboru za účelom jeho overenia a zápisu do katastra nehnuteľností najneskôr spolu s návrhom na vklad vlastníckeho práva do katastra nehnuteľností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imálne kritéria schválené Uznesením č. 133/2016 sú splnené, nakoľko pozemok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stavebným pozemkom v okrese Pezinok, s možnosťou výstavby dvojdom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je určený územným plánom obce na zastavanie pre funkciu bývania alebo občianskej vybavenosti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á priamu možnosť napojenia na technickú vybavenosť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 bez akýchkoľvek tiarch a právnych vád, brániacich riadnemu užívani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je evidovaný v registri „C“ katastra nehnuteľností v intraviláne obce (v zastavanej oblasti s občianskou vybavenosťou, dostupnou dopravnou a sociálnou infraštruktúrou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spĺňa kritérium rozlohy, pretože obe priamo susediace parcely majú spolu výmeru 1.24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má charakter rovinatého alebo prevažne rovinatého pozemku.</w:t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</w:rPr>
        <w:t>Kúpna cena nehnuteľnosti bola dohodou zmluvných strán stanovená v súlade s Uznesením č. 133/2016 na sumu vo výške 69 €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a teda výsledná kúpna cena za obe parcely je vo výške 85.836 €. </w:t>
      </w:r>
    </w:p>
    <w:p>
      <w:pPr>
        <w:pStyle w:val="Normal"/>
        <w:ind w:left="4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sledky bodového hodnotenia sú nasledovné:</w:t>
      </w:r>
    </w:p>
    <w:p>
      <w:pPr>
        <w:pStyle w:val="Normal"/>
        <w:jc w:val="both"/>
        <w:rPr/>
      </w:pPr>
      <w:r>
        <w:rPr>
          <w:rFonts w:cs="Arial" w:ascii="Arial" w:hAnsi="Arial"/>
        </w:rPr>
        <w:t>V hodnotiacej tabuľke pozemkov v okrese Pezinok, katastrálnom území Častá dosiahol pozemok vybraný komisiou 61,15 bodov z celkového počtu 100. Pri hodnotení nebol stanovený žiadny minimálny alebo maximálny limit počtu bodov. V tejto súvislosti je potrebné zdôrazniť, že dosiahnutý počet bodov je vysoký, vzhľadom na množstvo kritérií, ktorých splnenie sa pri konkrétnych ponukách vyhodnocovalo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Počas hodnotenia sa okrem bodových kritérií zvážilo aj hľadisko susedských vzťahov, ktorých pozitívne naklonenie k vybudovaniu dvojdomu za účelom deinštitucionalizácie domova sociálnych služieb je potvrdené. Výhodou je aj skutočnosť, že ďalšie dve susedné parcely k pozemku nie sú určené na výstavbu rodinných domov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výhodou pozemku je možnosť jeho napojenia na všetky inžinierske siete (elektrina, voda, plyn, kanalizácia), ktoré sú vedené v obecnej prístupovej komunikácii bezprostredne za hranicou pozemku na Zámockej ulici. Zároveň parcela č. 234/6 predstavuje budúcu záhradu nehnuteľnosti s juhozápadnou orientáciou mimo verejnej komunikácie, čím sa zabezpečí súkromie prijímateľov sociálnych služieb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Komisia jednomyseľne schválila nehnuteľnosť celkovým počtom hlasov osem, a teda nadpolovičnou väčšinou všetkých jej členov, </w:t>
      </w:r>
      <w:r>
        <w:rPr>
          <w:rFonts w:cs="Arial" w:ascii="Arial" w:hAnsi="Arial"/>
        </w:rPr>
        <w:t xml:space="preserve">na základe čoho sa v súčasnosti pripravuje uzatvorenie rezervačnej zmluvy s predávajúcimi.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úlade s prijatým Uznesením č. 133/2016 predstavuje schválenie predkladaného materiálu druhý krok v procese nadobudnutia vlastníckeho práva k jednotlivým nehnuteľnostiam, a to odsúhlasenie kúpy konkrétnej, komisiou vybranej nehnuteľnosti na rokovaní Zastupiteľstva BS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áklade vyššie uvedených skutočností navrhujeme schváliť kúpu nehnuteľného majetku – pozemkov v obci Častá – do výlučného vlastníctva Bratislavského samosprávneho kraja v súlade s navrhovaným uznesením predkladaného materiál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ílohy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pis z LV č. 1551, k.ú. Častá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pis z LV č. 1548, k.ú. Častá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tastrálna mapa s umiestnením pozemku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eometrický plán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ácia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Calibri" w:hAnsi="Calibri" w:cs="Times New Roman"/>
      <w:b/>
      <w:sz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rebuchet MS" w:hAnsi="Trebuchet MS" w:cs="Arial"/>
      <w:lang w:val="sk-SK"/>
    </w:rPr>
  </w:style>
  <w:style w:type="character" w:styleId="PredmetkomentraChar">
    <w:name w:val="Predmet komentára Char"/>
    <w:qFormat/>
    <w:rPr>
      <w:rFonts w:ascii="Trebuchet MS" w:hAnsi="Trebuchet MS" w:cs="Arial"/>
      <w:b/>
      <w:bCs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15:00Z</dcterms:created>
  <dc:creator>Demčáková</dc:creator>
  <dc:description/>
  <cp:keywords/>
  <dc:language>en-US</dc:language>
  <cp:lastModifiedBy>Lucia Leflerová</cp:lastModifiedBy>
  <cp:lastPrinted>2017-06-07T09:27:00Z</cp:lastPrinted>
  <dcterms:modified xsi:type="dcterms:W3CDTF">2017-06-08T12:15:00Z</dcterms:modified>
  <cp:revision>2</cp:revision>
  <dc:subject/>
  <dc:title>Prebytočný majetok č</dc:title>
</cp:coreProperties>
</file>